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663532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432738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9465224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6638021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5414278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22891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7816161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97013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336422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4963729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955952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8635791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517736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180575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097887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2602686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8124607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9682454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595054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31564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564485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774288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4973856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764722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8512780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105753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4771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6728084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407724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9640645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1323596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989736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7077663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7153120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3594566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879614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7811986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049303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310786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230494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1998640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727623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812821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5366910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130375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7477371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